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53" w:leader="none"/>
        </w:tabs>
        <w:jc w:val="left"/>
        <w:rPr/>
      </w:pPr>
      <w:r>
        <w:rPr/>
        <w:t xml:space="preserve">                                       </w:t>
      </w:r>
      <w:r>
        <w:rPr/>
        <w:t xml:space="preserve">АДМИНИСТРАЦИЯ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/>
        <w:t>НОВОСИБИРСКОЙ ОБЛАСТИ</w:t>
      </w:r>
    </w:p>
    <w:p>
      <w:pPr>
        <w:pStyle w:val="Heading2"/>
        <w:tabs>
          <w:tab w:val="clear" w:pos="708"/>
          <w:tab w:val="left" w:pos="4253" w:leader="none"/>
        </w:tabs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26.08.2011г.       №  71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4"/>
          <w:szCs w:val="24"/>
        </w:rPr>
        <w:t>Об утверждении рыночной стоимости од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квадратного метра общей площади жиль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на территории Калининского сельсов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приказа Министерства Регионального развития РФ от 12.10.2009 года № 433 « О Среднерыночной стоимости одного квадратного метра общей площади жилья на четвертый квартал 2009 года», в соответствии с пунктом 3 Постановления правительства Российской Федерации от 21 марта 2006 года №153 « О некоторых вопросах реализации подпрограммы «выполнение государственных обязательств обеспечения жильем категорий граждан, установленных федеральным законодательством» федеральной целевой программы «Жилище» на 2002-2010 годы» и пунктом 10 Правил предоставления молодым семьям субсидий на приобретение жилья в рамках реализации подпрограммы «Жилище» на 2002-2010 годы, утвержденных постановлением Правительства Российской Федерации №285 от13.05.2006 года. «Об утверждении правил предоставления субсидий молодым семьям на приобретение жилья в рамках реализации подпрограммы «Обеспечение жильем молодых семей» Федеральной целевой программы «Жилище» на 2002-2011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среднюю рыночную стоимость одного квадратного метра общей площади жилья на третий квартал 2011года  на территории Калининского сельсовета в размере 321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Калининского сельсовета                                                                Ю.М. Бли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27:00Z</dcterms:created>
  <dc:creator>User</dc:creator>
  <dc:description/>
  <cp:keywords/>
  <dc:language>en-US</dc:language>
  <cp:lastModifiedBy>User</cp:lastModifiedBy>
  <dcterms:modified xsi:type="dcterms:W3CDTF">2011-12-21T03:27:00Z</dcterms:modified>
  <cp:revision>1</cp:revision>
  <dc:subject/>
  <dc:title>                                       АДМИНИСТРАЦИЯ </dc:title>
</cp:coreProperties>
</file>